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"/>
        <w:ind w:left="0" w:right="0" w:hanging="1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Normal"/>
        <w:spacing w:lineRule="auto" w:line="256" w:before="0" w:after="297"/>
        <w:ind w:left="2711" w:right="1853" w:hanging="10"/>
        <w:jc w:val="center"/>
        <w:rPr/>
      </w:pPr>
      <w:r>
        <w:rPr>
          <w:b/>
        </w:rPr>
        <w:t>Контрольно-измерительные материалы для проведения промежуточной аттестации обучающихся 5 класса по предмету «История»</w:t>
      </w:r>
    </w:p>
    <w:p>
      <w:pPr>
        <w:pStyle w:val="Normal"/>
        <w:tabs>
          <w:tab w:val="clear" w:pos="708"/>
          <w:tab w:val="center" w:pos="940" w:leader="none"/>
          <w:tab w:val="center" w:pos="2382" w:leader="none"/>
        </w:tabs>
        <w:spacing w:lineRule="auto" w:line="249" w:before="0" w:after="31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1.</w:t>
        <w:tab/>
        <w:t>Назначение КИМ</w:t>
      </w:r>
    </w:p>
    <w:p>
      <w:pPr>
        <w:pStyle w:val="Normal"/>
        <w:ind w:left="-15" w:right="0" w:firstLine="850"/>
        <w:rPr/>
      </w:pPr>
      <w:r>
        <w:rPr/>
        <w:t>Итоговая контрольная работа (ИКР) проводится с учетом национальнокультурной и языковой специфики многонационального российского общества в целях осуществления мониторинга результатов перехода на ФГОС и направлена на выявление уровня подготовки обучающихся.</w:t>
      </w:r>
    </w:p>
    <w:p>
      <w:pPr>
        <w:pStyle w:val="Normal"/>
        <w:spacing w:before="0" w:after="268"/>
        <w:ind w:left="-15" w:right="0" w:firstLine="850"/>
        <w:rPr/>
      </w:pPr>
      <w:r>
        <w:rPr/>
        <w:t xml:space="preserve">Назначение ИКР по истории – оценить уровень общеобразовательной подготовки обучающихся 5 класса в соответствии с требованиями ФГОС. ИК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. Результаты ИКР в совокупности с имеющейся в 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 </w:t>
      </w:r>
    </w:p>
    <w:p>
      <w:pPr>
        <w:pStyle w:val="Normal"/>
        <w:spacing w:before="0" w:after="268"/>
        <w:ind w:left="-15" w:right="0" w:firstLine="582"/>
        <w:rPr/>
      </w:pPr>
      <w:r>
        <w:rPr>
          <w:b/>
        </w:rPr>
        <w:t xml:space="preserve">      </w:t>
      </w:r>
      <w:r>
        <w:rPr>
          <w:b/>
        </w:rPr>
        <w:t>2. Форма промежуточной аттестации</w:t>
      </w:r>
    </w:p>
    <w:p>
      <w:pPr>
        <w:pStyle w:val="Normal"/>
        <w:spacing w:before="0" w:after="263"/>
        <w:ind w:left="860" w:right="0" w:hanging="10"/>
        <w:rPr/>
      </w:pPr>
      <w:r>
        <w:rPr/>
        <w:t>Промежуточная аттестация проводится в форме контрольной работы.</w:t>
      </w:r>
    </w:p>
    <w:p>
      <w:pPr>
        <w:pStyle w:val="Normal"/>
        <w:numPr>
          <w:ilvl w:val="0"/>
          <w:numId w:val="1"/>
        </w:numPr>
        <w:spacing w:lineRule="auto" w:line="249" w:before="0" w:after="8"/>
        <w:ind w:left="1276" w:right="0" w:hanging="360"/>
        <w:rPr>
          <w:b/>
          <w:b/>
        </w:rPr>
      </w:pPr>
      <w:r>
        <w:rPr>
          <w:b/>
        </w:rPr>
        <w:t>Характеристика структуры КИМ</w:t>
      </w:r>
    </w:p>
    <w:p>
      <w:pPr>
        <w:pStyle w:val="Normal"/>
        <w:spacing w:lineRule="auto" w:line="256" w:before="0" w:after="0"/>
        <w:ind w:left="850" w:right="0" w:hanging="0"/>
        <w:jc w:val="left"/>
        <w:rPr/>
      </w:pPr>
      <w:r>
        <w:rPr/>
      </w:r>
    </w:p>
    <w:p>
      <w:pPr>
        <w:pStyle w:val="Normal"/>
        <w:ind w:left="-15" w:right="0" w:firstLine="850"/>
        <w:rPr/>
      </w:pPr>
      <w:r>
        <w:rPr/>
        <w:t>Вариант проверочной работы содержит 22 заданий, в том числе 5 заданий к приведенному тексту для чтения.</w:t>
      </w:r>
    </w:p>
    <w:p>
      <w:pPr>
        <w:pStyle w:val="Normal"/>
        <w:spacing w:before="0" w:after="296"/>
        <w:ind w:left="-15" w:right="0" w:firstLine="850"/>
        <w:rPr/>
      </w:pPr>
      <w:r>
        <w:rPr/>
        <w:t xml:space="preserve">Задания </w:t>
      </w:r>
      <w:r>
        <w:rPr>
          <w:lang w:val="en-US"/>
        </w:rPr>
        <w:t>B</w:t>
      </w:r>
      <w:r>
        <w:rPr/>
        <w:t xml:space="preserve">1 – </w:t>
      </w:r>
      <w:r>
        <w:rPr>
          <w:lang w:val="en-US"/>
        </w:rPr>
        <w:t>B</w:t>
      </w:r>
      <w:r>
        <w:rPr/>
        <w:t>2 - предполагают запись развернутого ответа, задания 1-22 - краткого ответа.</w:t>
      </w:r>
    </w:p>
    <w:p>
      <w:pPr>
        <w:pStyle w:val="Normal"/>
        <w:numPr>
          <w:ilvl w:val="0"/>
          <w:numId w:val="2"/>
        </w:numPr>
        <w:spacing w:lineRule="auto" w:line="249" w:before="0" w:after="259"/>
        <w:ind w:left="1276" w:right="0" w:hanging="360"/>
        <w:rPr>
          <w:b/>
          <w:b/>
        </w:rPr>
      </w:pPr>
      <w:r>
        <w:rPr>
          <w:b/>
        </w:rPr>
        <w:t>Распределение заданий КИМ по проверяемым элементам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Контрольная работа объективно позволяет вявить не только наличие у школь</w:t>
        <w:softHyphen/>
        <w:t>ников знаний по истории, но и учебные умения на раз</w:t>
        <w:softHyphen/>
        <w:t>личных уровнях усвоения материала. В основу данных тестовых заданий положены «Требования к уровню под</w:t>
        <w:softHyphen/>
        <w:t>готовки учащихся».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Даны задания базового и повышенного уровней сложности. Они располагаются по принципу от простых в части А к усложненным в части В и слож</w:t>
        <w:softHyphen/>
        <w:t>ным, требующим развернутого ответа и помещенным в приложении (часть С)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А содержит задания с выбором ответа. С их по</w:t>
        <w:softHyphen/>
        <w:t>мощью проверяется знание дат, фактов, понятий и тер</w:t>
        <w:softHyphen/>
        <w:t>минов, характерных признаков исторических явлений, причин и следствий событий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В состоит из более сложных заданий с откры</w:t>
        <w:softHyphen/>
        <w:t>тым ответом (слово, дата, сочетание цифр). Эти задания в дополнение к вышеуказанным элементам подготовкиучеников позволяют проверить умение классифицировать и систематизировать факты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С содержит задания повышенной сложности с открытым развернутым ответом. Задания части С пред</w:t>
        <w:softHyphen/>
        <w:t>полагают разные виды деятельности: анализ историче</w:t>
        <w:softHyphen/>
        <w:t>ского документа, представление общей характеристики, анализ исторической ситуации, сравнение. Такие зада</w:t>
        <w:softHyphen/>
        <w:t>ния можно рекомендовать для проверки знаний и умений в малых группах при текущем и итоговом контроле. Они могут использоваться при составлении заданий для олим</w:t>
        <w:softHyphen/>
        <w:t>пиад и интеллектуальных марафонов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262"/>
        <w:ind w:left="1560" w:right="0" w:hanging="360"/>
        <w:rPr/>
      </w:pPr>
      <w:r>
        <w:rPr>
          <w:b/>
        </w:rPr>
        <w:t xml:space="preserve"> </w:t>
      </w:r>
      <w:r>
        <w:rPr>
          <w:b/>
        </w:rPr>
        <w:t>Система оценивания выполнения отдельных заданий и проверочной работы в целом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Выбор системы оценки диктуется целью тестирования и видом педагогического контроля. Автор пособия рекомендует использовать гибкую систему оценивания результатов тестирования, при которой уче</w:t>
        <w:softHyphen/>
        <w:t>ник имеет право на ошибку: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80% от максимальной суммы баллов - оценка «5»;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60 - 80% - оценка «4»;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40 - 60% - оценка «3»;</w:t>
      </w:r>
    </w:p>
    <w:p>
      <w:pPr>
        <w:pStyle w:val="Normal"/>
        <w:spacing w:lineRule="auto" w:line="276" w:before="0" w:after="0"/>
        <w:ind w:left="0" w:right="9" w:firstLine="851"/>
        <w:rPr/>
      </w:pPr>
      <w:bookmarkStart w:id="0" w:name="_GoBack"/>
      <w:bookmarkEnd w:id="0"/>
      <w:r>
        <w:rPr>
          <w:szCs w:val="24"/>
        </w:rPr>
        <w:t>0 - 40% - оценка «2».</w:t>
      </w:r>
    </w:p>
    <w:p>
      <w:pPr>
        <w:pStyle w:val="Normal"/>
        <w:spacing w:lineRule="auto" w:line="276" w:before="0" w:after="0"/>
        <w:ind w:left="835" w:right="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8"/>
        <w:ind w:left="1560" w:right="121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комендации по переводу первичных баллов в отметки по пятибалльной шкале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В зависимости от вида задания используются различ</w:t>
        <w:softHyphen/>
        <w:t>ные способы оценивания. Существует дихотомическая система, при которой вопрос оценивается 1 баллом в слу</w:t>
        <w:softHyphen/>
        <w:t>чае правильного ответа и 0 баллов, если ответ неправиль</w:t>
        <w:softHyphen/>
        <w:t>ный. Эту систему оценивания можно применять при про</w:t>
        <w:softHyphen/>
        <w:t>верке заданий части А и тех заданий из части В, в которых нужно указать дату или слово. Максимально возможный балл за тест в этом случае будет равен числу правильных вариантов ответа, имеющихся в нем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Часть В также содержит задания на установление правильной последовательности и установление соответ</w:t>
        <w:softHyphen/>
        <w:t>ствия. Эти формы заданий оцениваются как по дихотоми</w:t>
        <w:softHyphen/>
        <w:t>ческой, так и по политомической системе.</w:t>
      </w:r>
    </w:p>
    <w:p>
      <w:pPr>
        <w:pStyle w:val="Normal"/>
        <w:spacing w:lineRule="auto" w:line="276" w:before="0" w:after="0"/>
        <w:ind w:left="10" w:right="9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 задания из части В на установление правильной последовательности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1.</w:t>
      </w:r>
      <w:r>
        <w:rPr>
          <w:szCs w:val="24"/>
        </w:rPr>
        <w:t xml:space="preserve"> Расположите в правильной последовательности сле</w:t>
        <w:softHyphen/>
        <w:t>дующие события. Укажите ответ в виде последовательно</w:t>
        <w:softHyphen/>
        <w:t>сти буквенных обозначений выбранных элементов.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А) захват Египта персами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Б) строительство пирамиды Хеопса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В) составление вавилонским царем Хаммурапи законов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Г) расцвет Израильского царства при Давиде и Соло</w:t>
        <w:softHyphen/>
        <w:t>моне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БВГА.</w:t>
      </w:r>
    </w:p>
    <w:p>
      <w:pPr>
        <w:pStyle w:val="Normal"/>
        <w:spacing w:lineRule="auto" w:line="276" w:before="0" w:after="0"/>
        <w:rPr/>
      </w:pPr>
      <w:r>
        <w:rPr/>
        <w:t>При политомической системе оценка этого задания будет выглядеть так:</w:t>
      </w:r>
    </w:p>
    <w:tbl>
      <w:tblPr>
        <w:tblW w:w="7922" w:type="dxa"/>
        <w:jc w:val="left"/>
        <w:tblInd w:w="1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6521"/>
      </w:tblGrid>
      <w:tr>
        <w:trPr>
          <w:trHeight w:val="317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ал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твет</w:t>
            </w:r>
          </w:p>
        </w:tc>
      </w:tr>
      <w:tr>
        <w:trPr>
          <w:trHeight w:val="292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БВГА</w:t>
            </w:r>
          </w:p>
        </w:tc>
      </w:tr>
      <w:tr>
        <w:trPr>
          <w:trHeight w:val="269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БВАГ</w:t>
            </w:r>
          </w:p>
        </w:tc>
      </w:tr>
      <w:tr>
        <w:trPr>
          <w:trHeight w:val="287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Любые сочетания, где на первом месте сто</w:t>
              <w:softHyphen/>
              <w:t>ит буква Б</w:t>
            </w:r>
          </w:p>
        </w:tc>
      </w:tr>
      <w:tr>
        <w:trPr>
          <w:trHeight w:val="291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Любые другие сочетания, кроме укатанных в таблице</w:t>
            </w:r>
          </w:p>
        </w:tc>
      </w:tr>
    </w:tbl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части В пособия встречаются задания с выбором нескольких правильных ответов. При оценивании этой формы задания наряду с дихотомической можно исполь</w:t>
        <w:softHyphen/>
        <w:t>зовать полигамическую систему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этом случае баллы начисляются последующей схеме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правильно указанные характеристики - 2 балла;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правильно указанная характеристика - 1 балл;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правильных характеристик - 0 баллов.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Таким образом, максимально возможный балл за за</w:t>
        <w:softHyphen/>
        <w:t>дание будет равен числу правильных вариантов ответа, имеющихся в нем.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При дихотомической системе ответ оценивается 1 бал</w:t>
        <w:softHyphen/>
        <w:t>лом, если правильно указаны все признаки, и 0 баллов, если допущена хотя бы одна ошибка.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Оценка выполнения заданий части С является поли</w:t>
        <w:softHyphen/>
        <w:t>гамической. За каждую часть задания учащийся получает баллы, из которых складывается суммарный балл.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В целом дихотомическую систему оценки целесооб</w:t>
        <w:softHyphen/>
        <w:t>разно применять при итоговом контроле знаний, а также в тех случаях, когда надо вручную проверить большое ко</w:t>
        <w:softHyphen/>
        <w:t>личество бланков ответов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Полигамические задания можно использовать во всех видах педагогического контроля, особенно в тестах для тематического контроля, на выполнение которых отво</w:t>
        <w:softHyphen/>
        <w:t>дится мало времени.</w:t>
      </w:r>
    </w:p>
    <w:p>
      <w:pPr>
        <w:pStyle w:val="Normal"/>
        <w:spacing w:lineRule="auto" w:line="249" w:before="0" w:after="8"/>
        <w:ind w:left="2762" w:right="1210" w:firstLine="222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/>
      </w:pPr>
      <w:r>
        <w:rPr>
          <w:b/>
        </w:rPr>
        <w:t xml:space="preserve"> </w:t>
      </w:r>
      <w:r>
        <w:rPr>
          <w:b/>
        </w:rPr>
        <w:t>Продолжительность выполнения ИКР  обучающимися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На выполнение тематических тестов отводится 7 - 10 минут. Эти задания учитель может использовать на каждом уроке, привлекая к проверке знаний отдельных учащихся или весь класс. На выполнение итоговых тестов отводится 20 - 25 минут (за исключением итогового теста по всему курсу истории Древнего мира)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Дополнительные материалы и оборудование</w:t>
      </w:r>
    </w:p>
    <w:p>
      <w:pPr>
        <w:pStyle w:val="Normal"/>
        <w:spacing w:before="0" w:after="308"/>
        <w:ind w:left="-15" w:right="0" w:firstLine="850"/>
        <w:rPr/>
      </w:pPr>
      <w:r>
        <w:rPr/>
        <w:t>Обучающимся не разрешается пользоваться словарями, интернет-ресурсами и другими справочными материалами.</w:t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Рекомендации по подготовке к ИКР</w:t>
      </w:r>
    </w:p>
    <w:p>
      <w:pPr>
        <w:pStyle w:val="Normal"/>
        <w:spacing w:before="0" w:after="12"/>
        <w:ind w:left="860" w:right="0" w:hanging="10"/>
        <w:rPr/>
      </w:pPr>
      <w:r>
        <w:rPr/>
        <w:t>Специальная подготовка к ИКР не требуется.</w:t>
      </w:r>
    </w:p>
    <w:sectPr>
      <w:type w:val="nextPage"/>
      <w:pgSz w:w="11906" w:h="16838"/>
      <w:pgMar w:left="1704" w:right="847" w:gutter="0" w:header="0" w:top="113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4:01:00Z</dcterms:created>
  <dc:creator>Пользователь Windows</dc:creator>
  <dc:description/>
  <cp:keywords/>
  <dc:language>en-US</dc:language>
  <cp:lastModifiedBy>Work</cp:lastModifiedBy>
  <dcterms:modified xsi:type="dcterms:W3CDTF">2020-09-16T09:10:00Z</dcterms:modified>
  <cp:revision>3</cp:revision>
  <dc:subject/>
  <dc:title/>
</cp:coreProperties>
</file>